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талиди Леонида Федо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талиди Леони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ич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37 096,8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Кам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5788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талиди Леонида Федо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01.01.2015 по 31.12.2015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талиди Леонида Федо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67.5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уталиди Леонида Федо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01.01.2015 по 31.12.2015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уталиди Леонида Федо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6:00Z</dcterms:created>
  <dc:creator>User</dc:creator>
  <dc:description/>
  <cp:keywords/>
  <dc:language>en-US</dc:language>
  <cp:lastModifiedBy>Людмила Цагараева</cp:lastModifiedBy>
  <dcterms:modified xsi:type="dcterms:W3CDTF">2016-05-05T14:44:00Z</dcterms:modified>
  <cp:revision>11</cp:revision>
  <dc:subject/>
  <dc:title/>
</cp:coreProperties>
</file>